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/>
      </w:pPr>
      <w:r>
        <w:rPr>
          <w:rFonts w:cs="Tahoma" w:ascii="Tahoma" w:hAnsi="Tahoma"/>
          <w:szCs w:val="24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bCs/>
          <w:sz w:val="20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4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  <w:t>Zadanie nr 1: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stawa zestawu komputerowego ( 1 szt.) dla Dziekanatu Wydziału Sztuki.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2"/>
          <w:szCs w:val="22"/>
          <w:lang w:eastAsia="en-US"/>
        </w:rPr>
      </w:pPr>
      <w:r>
        <w:rPr>
          <w:rFonts w:eastAsia="Calibri" w:cs="Tahoma" w:ascii="Tahoma" w:hAnsi="Tahoma"/>
          <w:b w:val="false"/>
          <w:sz w:val="22"/>
          <w:szCs w:val="22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Zadanie nr 2:</w:t>
      </w:r>
    </w:p>
    <w:p>
      <w:pPr>
        <w:pStyle w:val="TextBody"/>
        <w:spacing w:lineRule="auto" w:line="360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Dostawa zestawu komputerowego ( 1 szt.) dla Wydziału Pedagogicznego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Zadanie nr 3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Dostawa laptopa ( 1 szt.) dla Wydziału Matematyczno-Przyrodniczego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  <w:t>Zadanie nr 4: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stawa laptopa ( 1 szt.) dla Wydziału Filologiczno-Historycznego.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5: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stawa laptopa (3 szt.) dla Wydziału Matematyczno-Przyrodniczego.</w:t>
      </w:r>
    </w:p>
    <w:p>
      <w:pPr>
        <w:pStyle w:val="Normal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6: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stawa laptopa ( 1 szt.) dla Wydziału Matematyczno-Przyrodniczego.</w:t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7: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stawa  laptopa ( 1 szt.) dla Wydziału Matematyczno-Przyrodniczego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6:00Z</dcterms:created>
  <dc:creator>Małgorzata Strąk</dc:creator>
  <dc:description/>
  <cp:keywords/>
  <dc:language>en-US</dc:language>
  <cp:lastModifiedBy>bczerwinska</cp:lastModifiedBy>
  <cp:lastPrinted>2014-06-13T09:55:00Z</cp:lastPrinted>
  <dcterms:modified xsi:type="dcterms:W3CDTF">2014-06-13T08:08:00Z</dcterms:modified>
  <cp:revision>4</cp:revision>
  <dc:subject/>
  <dc:title/>
</cp:coreProperties>
</file>